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23533109"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485692248"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280571889"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