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-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sz w:val="32"/>
          <w:szCs w:val="32"/>
        </w:rPr>
        <w:t xml:space="preserve">  </w:t>
      </w:r>
      <w:r>
        <w:rPr>
          <w:sz w:val="36"/>
          <w:szCs w:val="36"/>
        </w:rPr>
        <w:t xml:space="preserve">                            </w:t>
      </w:r>
      <w:r>
        <w:rPr>
          <w:rFonts w:cs="宋体;SimSun"/>
          <w:sz w:val="44"/>
          <w:szCs w:val="44"/>
        </w:rPr>
        <w:t>承保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jc w:val="left"/>
        <w:rPr>
          <w:rFonts w:ascii="仿宋" w:hAnsi="仿宋" w:eastAsia="仿宋" w:cs="Times New Roman"/>
          <w:sz w:val="31"/>
          <w:szCs w:val="31"/>
        </w:rPr>
      </w:pPr>
      <w:r>
        <w:rPr>
          <w:rFonts w:eastAsia="仿宋" w:cs="Times New Roman" w:ascii="仿宋" w:hAnsi="仿宋"/>
          <w:sz w:val="31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</wp:posOffset>
                </wp:positionH>
                <wp:positionV relativeFrom="paragraph">
                  <wp:posOffset>122555</wp:posOffset>
                </wp:positionV>
                <wp:extent cx="1104900" cy="366395"/>
                <wp:effectExtent l="5080" t="5715" r="5715" b="5080"/>
                <wp:wrapNone/>
                <wp:docPr id="1" name="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6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代建项目提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1124" fillcolor="white" stroked="t" o:allowincell="f" style="position:absolute;margin-left:1.6pt;margin-top:9.65pt;width:86.95pt;height:2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代建项目提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8850</wp:posOffset>
                </wp:positionH>
                <wp:positionV relativeFrom="paragraph">
                  <wp:posOffset>107950</wp:posOffset>
                </wp:positionV>
                <wp:extent cx="2095500" cy="460375"/>
                <wp:effectExtent l="5080" t="5715" r="5715" b="508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6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代建工程完工。两周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机构安排工程质量全面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475.5pt;margin-top:8.5pt;width:164.95pt;height:3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代建工程完工。两周内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S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机构安排工程质量全面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9160</wp:posOffset>
                </wp:positionH>
                <wp:positionV relativeFrom="paragraph">
                  <wp:posOffset>318135</wp:posOffset>
                </wp:positionV>
                <wp:extent cx="1270" cy="1454150"/>
                <wp:effectExtent l="5080" t="635" r="5080" b="635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5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670.8pt;margin-top:25.05pt;width:0.1pt;height:11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23555</wp:posOffset>
                </wp:positionH>
                <wp:positionV relativeFrom="paragraph">
                  <wp:posOffset>308610</wp:posOffset>
                </wp:positionV>
                <wp:extent cx="395605" cy="1270"/>
                <wp:effectExtent l="0" t="37465" r="635" b="3810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639.65pt;margin-top:24.3pt;width:31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6570</wp:posOffset>
                </wp:positionH>
                <wp:positionV relativeFrom="paragraph">
                  <wp:posOffset>118745</wp:posOffset>
                </wp:positionV>
                <wp:extent cx="619125" cy="1079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S</w:t>
                            </w:r>
                            <w:r>
                              <w:rPr>
                                <w:rFonts w:cs="宋体;SimSun"/>
                              </w:rPr>
                              <w:t>机构制定工程质量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85pt;mso-wrap-distance-left:9.05pt;mso-wrap-distance-right:9.05pt;mso-wrap-distance-top:0pt;mso-wrap-distance-bottom:0pt;margin-top:9.35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S</w:t>
                      </w:r>
                      <w:r>
                        <w:rPr>
                          <w:rFonts w:cs="宋体;SimSun"/>
                        </w:rPr>
                        <w:t>机构制定工程质量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1619250" cy="1306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项目实施过程（设计和施工）。</w:t>
                            </w:r>
                            <w:r>
                              <w:rPr/>
                              <w:t>TIS</w:t>
                            </w:r>
                            <w:r>
                              <w:rPr>
                                <w:rFonts w:cs="宋体;SimSun"/>
                              </w:rPr>
                              <w:t>机构在关键节点或不定期进行监督检查和风险管理，并出具检查报告，代建单位对报告中的问题进行整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9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</w:rPr>
                        <w:t>项目实施过程（设计和施工）。</w:t>
                      </w:r>
                      <w:r>
                        <w:rPr/>
                        <w:t>TIS</w:t>
                      </w:r>
                      <w:r>
                        <w:rPr>
                          <w:rFonts w:cs="宋体;SimSun"/>
                        </w:rPr>
                        <w:t>机构在关键节点或不定期进行监督检查和风险管理，并出具检查报告，代建单位对报告中的问题进行整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Times New Roman"/>
          <w:sz w:val="36"/>
          <w:szCs w:val="36"/>
        </w:rPr>
      </w:pPr>
      <w:r>
        <w:rPr>
          <w:rFonts w:eastAsia="仿宋" w:cs="Times New Roman" w:ascii="仿宋" w:hAnsi="仿宋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5205</wp:posOffset>
                </wp:positionH>
                <wp:positionV relativeFrom="paragraph">
                  <wp:posOffset>18415</wp:posOffset>
                </wp:positionV>
                <wp:extent cx="455295" cy="1905"/>
                <wp:effectExtent l="635" t="38100" r="0" b="36830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7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79.15pt;margin-top:1.45pt;width:35.85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615</wp:posOffset>
                </wp:positionH>
                <wp:positionV relativeFrom="paragraph">
                  <wp:posOffset>92710</wp:posOffset>
                </wp:positionV>
                <wp:extent cx="1270" cy="230505"/>
                <wp:effectExtent l="37465" t="635" r="3810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47.45pt;margin-top:7.3pt;width:0.0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3660</wp:posOffset>
                </wp:positionH>
                <wp:positionV relativeFrom="paragraph">
                  <wp:posOffset>635</wp:posOffset>
                </wp:positionV>
                <wp:extent cx="441325" cy="1270"/>
                <wp:effectExtent l="635" t="37465" r="0" b="38100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05.8pt;margin-top:0.05pt;width:34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51475</wp:posOffset>
                </wp:positionH>
                <wp:positionV relativeFrom="paragraph">
                  <wp:posOffset>7620</wp:posOffset>
                </wp:positionV>
                <wp:extent cx="574675" cy="1270"/>
                <wp:effectExtent l="635" t="37465" r="0" b="3810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429.25pt;margin-top:0.6pt;width:45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1770</wp:posOffset>
                </wp:positionH>
                <wp:positionV relativeFrom="paragraph">
                  <wp:posOffset>172085</wp:posOffset>
                </wp:positionV>
                <wp:extent cx="5715" cy="185420"/>
                <wp:effectExtent l="36195" t="635" r="34925" b="0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515.1pt;margin-top:13.55pt;width:0.35pt;height:1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38850</wp:posOffset>
                </wp:positionH>
                <wp:positionV relativeFrom="paragraph">
                  <wp:posOffset>356870</wp:posOffset>
                </wp:positionV>
                <wp:extent cx="991235" cy="769620"/>
                <wp:effectExtent l="13335" t="6350" r="12700" b="0"/>
                <wp:wrapNone/>
                <wp:docPr id="1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769680"/>
                          <a:chOff x="0" y="0"/>
                          <a:chExt cx="99108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080" cy="412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检查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2480" y="412200"/>
                            <a:ext cx="1800" cy="35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475.5pt;margin-top:28.1pt;width:78.05pt;height:60.6pt" coordorigin="9510,562" coordsize="1561,1212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7" fillcolor="white" stroked="t" o:allowincell="f" style="position:absolute;left:9510;top:562;width:1560;height:64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检查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stroked="t" o:allowincell="f" style="position:absolute;left:10286;top:1211;width:2;height:56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5565</wp:posOffset>
                </wp:positionH>
                <wp:positionV relativeFrom="paragraph">
                  <wp:posOffset>635</wp:posOffset>
                </wp:positionV>
                <wp:extent cx="0" cy="2971800"/>
                <wp:effectExtent l="5080" t="0" r="5080" b="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0pt" to="205.95pt,233.9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9935</wp:posOffset>
                </wp:positionH>
                <wp:positionV relativeFrom="paragraph">
                  <wp:posOffset>323215</wp:posOffset>
                </wp:positionV>
                <wp:extent cx="488950" cy="2489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不合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9.6pt;mso-wrap-distance-left:9.05pt;mso-wrap-distance-right:9.05pt;mso-wrap-distance-top:0pt;mso-wrap-distance-bottom:0pt;margin-top:25.45pt;mso-position-vertical-relative:text;margin-left:5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不合格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0335</wp:posOffset>
                </wp:positionH>
                <wp:positionV relativeFrom="paragraph">
                  <wp:posOffset>318135</wp:posOffset>
                </wp:positionV>
                <wp:extent cx="1489710" cy="8210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S</w:t>
                            </w:r>
                            <w:r>
                              <w:rPr>
                                <w:rFonts w:cs="宋体;SimSun"/>
                              </w:rPr>
                              <w:t>机构制定工程质量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64.65pt;mso-wrap-distance-left:9.05pt;mso-wrap-distance-right:9.05pt;mso-wrap-distance-top:0pt;mso-wrap-distance-bottom:0pt;margin-top:25.0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S</w:t>
                      </w:r>
                      <w:r>
                        <w:rPr>
                          <w:rFonts w:cs="宋体;SimSun"/>
                        </w:rPr>
                        <w:t>机构制定工程质量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8570</wp:posOffset>
                </wp:positionH>
                <wp:positionV relativeFrom="paragraph">
                  <wp:posOffset>325120</wp:posOffset>
                </wp:positionV>
                <wp:extent cx="307975" cy="1270"/>
                <wp:effectExtent l="635" t="37465" r="0" b="38100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99.1pt;margin-top:25.6pt;width:2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735</wp:posOffset>
                </wp:positionH>
                <wp:positionV relativeFrom="paragraph">
                  <wp:posOffset>170180</wp:posOffset>
                </wp:positionV>
                <wp:extent cx="716915" cy="339090"/>
                <wp:effectExtent l="5715" t="5080" r="5080" b="5715"/>
                <wp:wrapNone/>
                <wp:docPr id="17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39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06" fillcolor="white" stroked="t" o:allowincell="f" style="position:absolute;margin-left:123.05pt;margin-top:13.4pt;width:56.4pt;height:2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30085</wp:posOffset>
                </wp:positionH>
                <wp:positionV relativeFrom="paragraph">
                  <wp:posOffset>165735</wp:posOffset>
                </wp:positionV>
                <wp:extent cx="625475" cy="1270"/>
                <wp:effectExtent l="635" t="5080" r="635" b="5080"/>
                <wp:wrapNone/>
                <wp:docPr id="1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553.55pt;margin-top:13.05pt;width:4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4925</wp:posOffset>
                </wp:positionH>
                <wp:positionV relativeFrom="paragraph">
                  <wp:posOffset>165735</wp:posOffset>
                </wp:positionV>
                <wp:extent cx="1270" cy="564515"/>
                <wp:effectExtent l="37465" t="635" r="38100" b="0"/>
                <wp:wrapNone/>
                <wp:docPr id="1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602.75pt;margin-top:13.05pt;width:0.05pt;height:4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6355</wp:posOffset>
                </wp:positionH>
                <wp:positionV relativeFrom="paragraph">
                  <wp:posOffset>22860</wp:posOffset>
                </wp:positionV>
                <wp:extent cx="228600" cy="2717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4pt;mso-wrap-distance-left:9.05pt;mso-wrap-distance-right:9.05pt;mso-wrap-distance-top:0pt;mso-wrap-distance-bottom:0pt;margin-top:1.8pt;mso-position-vertical-relative:text;margin-left:10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4100</wp:posOffset>
                </wp:positionH>
                <wp:positionV relativeFrom="paragraph">
                  <wp:posOffset>345440</wp:posOffset>
                </wp:positionV>
                <wp:extent cx="387350" cy="2489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9.6pt;mso-wrap-distance-left:9.05pt;mso-wrap-distance-right:9.05pt;mso-wrap-distance-top:0pt;mso-wrap-distance-bottom:0pt;margin-top:27.2pt;mso-position-vertical-relative:text;margin-left:4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;SimSun"/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0075</wp:posOffset>
                </wp:positionH>
                <wp:positionV relativeFrom="paragraph">
                  <wp:posOffset>205740</wp:posOffset>
                </wp:positionV>
                <wp:extent cx="0" cy="396240"/>
                <wp:effectExtent l="38100" t="0" r="38100" b="0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6.2pt" to="47.25pt,47.3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05</wp:posOffset>
                </wp:positionH>
                <wp:positionV relativeFrom="paragraph">
                  <wp:posOffset>303530</wp:posOffset>
                </wp:positionV>
                <wp:extent cx="252095" cy="2692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2pt;mso-wrap-distance-left:9.05pt;mso-wrap-distance-right:9.05pt;mso-wrap-distance-top:0pt;mso-wrap-distance-bottom:0pt;margin-top:23.9pt;mso-position-vertical-relative:text;margin-left: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323850</wp:posOffset>
                </wp:positionV>
                <wp:extent cx="836930" cy="497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出具最终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39.2pt;mso-wrap-distance-left:9.05pt;mso-wrap-distance-right:9.05pt;mso-wrap-distance-top:0pt;mso-wrap-distance-bottom:0pt;margin-top:25.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出具最终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4230</wp:posOffset>
                </wp:positionH>
                <wp:positionV relativeFrom="paragraph">
                  <wp:posOffset>323850</wp:posOffset>
                </wp:positionV>
                <wp:extent cx="1107440" cy="497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责令代建单位按要求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pt;height:39.2pt;mso-wrap-distance-left:9.05pt;mso-wrap-distance-right:9.05pt;mso-wrap-distance-top:0pt;mso-wrap-distance-bottom:0pt;margin-top:25.5pt;mso-position-vertical-relative:text;margin-left:5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责令代建单位按要求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72145</wp:posOffset>
                </wp:positionH>
                <wp:positionV relativeFrom="paragraph">
                  <wp:posOffset>186690</wp:posOffset>
                </wp:positionV>
                <wp:extent cx="247015" cy="1270"/>
                <wp:effectExtent l="635" t="5080" r="635" b="5080"/>
                <wp:wrapNone/>
                <wp:docPr id="26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651.35pt;margin-top:14.7pt;width:1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905</wp:posOffset>
                </wp:positionH>
                <wp:positionV relativeFrom="paragraph">
                  <wp:posOffset>209550</wp:posOffset>
                </wp:positionV>
                <wp:extent cx="996315" cy="698500"/>
                <wp:effectExtent l="5715" t="5080" r="5080" b="5715"/>
                <wp:wrapNone/>
                <wp:docPr id="27" name="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69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委托单位通过竞价确定保险单位及保险费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1120" fillcolor="white" stroked="t" o:allowincell="f" style="position:absolute;margin-left:10.15pt;margin-top:16.5pt;width:78.4pt;height:5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委托单位通过竞价确定保险单位及保险费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6850</wp:posOffset>
                </wp:positionH>
                <wp:positionV relativeFrom="paragraph">
                  <wp:posOffset>19685</wp:posOffset>
                </wp:positionV>
                <wp:extent cx="1270" cy="313690"/>
                <wp:effectExtent l="37465" t="635" r="38100" b="0"/>
                <wp:wrapNone/>
                <wp:docPr id="2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515.5pt;margin-top:1.55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7275</wp:posOffset>
                </wp:positionH>
                <wp:positionV relativeFrom="paragraph">
                  <wp:posOffset>334010</wp:posOffset>
                </wp:positionV>
                <wp:extent cx="1932305" cy="3473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代建单位办理竣（交）工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27.35pt;mso-wrap-distance-left:9.05pt;mso-wrap-distance-right:9.05pt;mso-wrap-distance-top:0pt;mso-wrap-distance-bottom:0pt;margin-top:26.3pt;mso-position-vertical-relative:text;margin-left:4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/>
                        </w:rPr>
                        <w:t>代建单位办理竣（交）工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0115</wp:posOffset>
                </wp:positionH>
                <wp:positionV relativeFrom="paragraph">
                  <wp:posOffset>279400</wp:posOffset>
                </wp:positionV>
                <wp:extent cx="1282065" cy="2159635"/>
                <wp:effectExtent l="5715" t="5715" r="1156335" b="5715"/>
                <wp:wrapNone/>
                <wp:docPr id="30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2159640"/>
                          <a:chOff x="0" y="0"/>
                          <a:chExt cx="128196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960" cy="69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保险公司出具批单、修改保额及保险期限，出具发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5720" y="692280"/>
                            <a:ext cx="1440" cy="17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" y="868680"/>
                            <a:ext cx="1003320" cy="66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委托单位在批改后三十天内缴纳剩余保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" y="1820520"/>
                            <a:ext cx="1079640" cy="339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承保出单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5720" y="1532160"/>
                            <a:ext cx="1440" cy="28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72.45pt;margin-top:22pt;width:100.95pt;height:170.05pt" coordorigin="5449,440" coordsize="2019,3401">
                <v:shape id="shape_0" ID="1127" fillcolor="white" stroked="t" o:allowincell="f" style="position:absolute;left:5449;top:440;width:2018;height:109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保险公司出具批单、修改保额及保险期限，出具发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3" stroked="t" o:allowincell="f" style="position:absolute;left:6371;top:1530;width:1;height:27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4" fillcolor="white" stroked="t" o:allowincell="f" style="position:absolute;left:5607;top:1808;width:1579;height:10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委托单位在批改后三十天内缴纳剩余保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5" fillcolor="white" stroked="t" o:allowincell="f" style="position:absolute;left:5607;top:3307;width:1699;height:53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承保出单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" stroked="t" o:allowincell="f" style="position:absolute;left:6371;top:2853;width:1;height:45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29450</wp:posOffset>
                </wp:positionH>
                <wp:positionV relativeFrom="paragraph">
                  <wp:posOffset>275590</wp:posOffset>
                </wp:positionV>
                <wp:extent cx="1270" cy="461645"/>
                <wp:effectExtent l="37465" t="635" r="38100" b="0"/>
                <wp:wrapNone/>
                <wp:docPr id="31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53.5pt;margin-top:21.7pt;width:0.1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3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0pt" to="47.25pt,31.1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65</wp:posOffset>
                </wp:positionH>
                <wp:positionV relativeFrom="paragraph">
                  <wp:posOffset>8890</wp:posOffset>
                </wp:positionV>
                <wp:extent cx="1083310" cy="849630"/>
                <wp:effectExtent l="5080" t="5080" r="5715" b="5715"/>
                <wp:wrapNone/>
                <wp:docPr id="3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84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保险单位出具保单和发票，并在二十天内委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机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6.95pt;margin-top:0.7pt;width:85.25pt;height:6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保险单位出具保单和发票，并在二十天内委托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机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6265</wp:posOffset>
                </wp:positionH>
                <wp:positionV relativeFrom="paragraph">
                  <wp:posOffset>279400</wp:posOffset>
                </wp:positionV>
                <wp:extent cx="6350" cy="1829435"/>
                <wp:effectExtent l="5080" t="635" r="5080" b="635"/>
                <wp:wrapNone/>
                <wp:docPr id="3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246.95pt;margin-top:22pt;width:0.4pt;height:14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8965</wp:posOffset>
                </wp:positionH>
                <wp:positionV relativeFrom="paragraph">
                  <wp:posOffset>279400</wp:posOffset>
                </wp:positionV>
                <wp:extent cx="311785" cy="1905"/>
                <wp:effectExtent l="635" t="38100" r="0" b="36830"/>
                <wp:wrapNone/>
                <wp:docPr id="35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21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stroked="t" o:allowincell="f" style="position:absolute;margin-left:247.95pt;margin-top:22pt;width:24.55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9670</wp:posOffset>
                </wp:positionH>
                <wp:positionV relativeFrom="paragraph">
                  <wp:posOffset>321310</wp:posOffset>
                </wp:positionV>
                <wp:extent cx="1685925" cy="9105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在代建工程完成决算后二十天内，委托单位根据决算的实际工程总造价与实际工期向保险公司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71.7pt;mso-wrap-distance-left:9.05pt;mso-wrap-distance-right:9.05pt;mso-wrap-distance-top:0pt;mso-wrap-distance-bottom:0pt;margin-top:25.3pt;mso-position-vertical-relative:text;margin-left:4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</w:rPr>
                        <w:t>在代建工程完成决算后二十天内，委托单位根据决算的实际工程总造价与实际工期向保险公司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0620</wp:posOffset>
                </wp:positionH>
                <wp:positionV relativeFrom="paragraph">
                  <wp:posOffset>198120</wp:posOffset>
                </wp:positionV>
                <wp:extent cx="1466850" cy="0"/>
                <wp:effectExtent l="0" t="5080" r="0" b="5080"/>
                <wp:wrapNone/>
                <wp:docPr id="3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5.6pt" to="206.05pt,15.6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00570</wp:posOffset>
                </wp:positionH>
                <wp:positionV relativeFrom="paragraph">
                  <wp:posOffset>127000</wp:posOffset>
                </wp:positionV>
                <wp:extent cx="3810" cy="672465"/>
                <wp:effectExtent l="38100" t="635" r="34925" b="0"/>
                <wp:wrapNone/>
                <wp:docPr id="3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59.1pt;margin-top:10pt;width:0.2pt;height:52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7780</wp:posOffset>
                </wp:positionV>
                <wp:extent cx="0" cy="297180"/>
                <wp:effectExtent l="38100" t="0" r="38735" b="0"/>
                <wp:wrapNone/>
                <wp:docPr id="39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.4pt" to="47.25pt,24.7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320040</wp:posOffset>
                </wp:positionV>
                <wp:extent cx="933450" cy="495300"/>
                <wp:effectExtent l="5080" t="5080" r="5715" b="5715"/>
                <wp:wrapNone/>
                <wp:docPr id="40" name="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委托单位缴纳首期保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1091" fillcolor="white" stroked="t" o:allowincell="f" style="position:absolute;margin-left:10.5pt;margin-top:25.2pt;width:73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委托单位缴纳首期保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4100</wp:posOffset>
                </wp:positionH>
                <wp:positionV relativeFrom="paragraph">
                  <wp:posOffset>635</wp:posOffset>
                </wp:positionV>
                <wp:extent cx="1925955" cy="932815"/>
                <wp:effectExtent l="5715" t="5715" r="5080" b="5080"/>
                <wp:wrapNone/>
                <wp:docPr id="4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932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保险公司出具批单，修改保额保费及保险期限，保费实行多退少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483pt;margin-top:0pt;width:151.6pt;height:7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保险公司出具批单，修改保额保费及保险期限，保费实行多退少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</wp:posOffset>
                </wp:positionH>
                <wp:positionV relativeFrom="paragraph">
                  <wp:posOffset>23495</wp:posOffset>
                </wp:positionV>
                <wp:extent cx="1270" cy="228600"/>
                <wp:effectExtent l="37465" t="635" r="38100" b="0"/>
                <wp:wrapNone/>
                <wp:docPr id="42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47.25pt;margin-top:1.8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210</wp:posOffset>
                </wp:positionH>
                <wp:positionV relativeFrom="paragraph">
                  <wp:posOffset>251460</wp:posOffset>
                </wp:positionV>
                <wp:extent cx="1556385" cy="482600"/>
                <wp:effectExtent l="5715" t="5080" r="5080" b="5715"/>
                <wp:wrapNone/>
                <wp:docPr id="4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8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工程概算和工期批复后二十天内，委托单位申报出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12.3pt;margin-top:19.8pt;width:122.5pt;height:3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工程概算和工期批复后二十天内，委托单位申报出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993" w:right="1276" w:gutter="0" w:header="0" w:top="709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3060</wp:posOffset>
                </wp:positionH>
                <wp:positionV relativeFrom="paragraph">
                  <wp:posOffset>113030</wp:posOffset>
                </wp:positionV>
                <wp:extent cx="1522095" cy="2540"/>
                <wp:effectExtent l="635" t="5080" r="635" b="5080"/>
                <wp:wrapNone/>
                <wp:docPr id="44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2244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127.8pt;margin-top:8.9pt;width:119.75pt;height:0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-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      </w:t>
      </w:r>
      <w:r>
        <w:rPr>
          <w:rFonts w:cs="宋体;SimSun"/>
          <w:sz w:val="44"/>
          <w:szCs w:val="44"/>
        </w:rPr>
        <w:t>理赔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66700</wp:posOffset>
                </wp:positionH>
                <wp:positionV relativeFrom="paragraph">
                  <wp:posOffset>203200</wp:posOffset>
                </wp:positionV>
                <wp:extent cx="6125210" cy="6031865"/>
                <wp:effectExtent l="10160" t="5080" r="5080" b="5715"/>
                <wp:wrapNone/>
                <wp:docPr id="45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6031800"/>
                          <a:chOff x="0" y="0"/>
                          <a:chExt cx="6125040" cy="6031800"/>
                        </a:xfrm>
                      </wpg:grpSpPr>
                      <wps:wsp>
                        <wps:cNvCnPr/>
                        <wps:spPr>
                          <a:xfrm>
                            <a:off x="2867040" y="4155480"/>
                            <a:ext cx="218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5680" y="2648520"/>
                            <a:ext cx="1227960" cy="437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保险责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3765600"/>
                            <a:ext cx="750600" cy="75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保险公司组织维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7560" y="2578680"/>
                            <a:ext cx="1407240" cy="588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委托单位是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认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800" y="3697560"/>
                            <a:ext cx="1407240" cy="592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权威检测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鉴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880" y="4707720"/>
                            <a:ext cx="750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委托单位组织维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5654520"/>
                            <a:ext cx="2637720" cy="377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维修完成，结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520" y="3765600"/>
                            <a:ext cx="840600" cy="759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保险公司向相关责任方追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01640" y="2452680"/>
                            <a:ext cx="1800" cy="209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1640" y="3079800"/>
                            <a:ext cx="180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4840" y="4524480"/>
                            <a:ext cx="1800" cy="11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4000" y="2867760"/>
                            <a:ext cx="32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3440" y="3187080"/>
                            <a:ext cx="1800" cy="51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31120" y="3990960"/>
                            <a:ext cx="502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23440" y="4290120"/>
                            <a:ext cx="4320" cy="41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3440" y="5202720"/>
                            <a:ext cx="1800" cy="45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05040" y="4951800"/>
                            <a:ext cx="719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3960" y="797040"/>
                            <a:ext cx="1800" cy="415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44160" y="2867760"/>
                            <a:ext cx="175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18760" y="2867760"/>
                            <a:ext cx="1800" cy="208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3280" y="3697560"/>
                            <a:ext cx="252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95200" y="5809680"/>
                            <a:ext cx="1726920" cy="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960" y="3223440"/>
                            <a:ext cx="961560" cy="437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维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3173760"/>
                            <a:ext cx="66672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扣除建设工程质量保证金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18840" y="2967480"/>
                            <a:ext cx="180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38200"/>
                            <a:ext cx="866880" cy="513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费用是否超出保证金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5047560"/>
                            <a:ext cx="4665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代建单位向相关责任方索赔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5245560"/>
                            <a:ext cx="4665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代建单位组织维修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0560" y="3859200"/>
                            <a:ext cx="180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32960" y="3444480"/>
                            <a:ext cx="293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080" y="5540040"/>
                            <a:ext cx="192960" cy="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6880" y="43905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64880" y="4382280"/>
                            <a:ext cx="3600" cy="86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0280" y="3655080"/>
                            <a:ext cx="6120" cy="215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1520" y="0"/>
                            <a:ext cx="5302080" cy="2967840"/>
                          </a:xfrm>
                        </wpg:grpSpPr>
                        <wps:wsp>
                          <wps:cNvCnPr/>
                          <wps:spPr>
                            <a:xfrm>
                              <a:off x="2573280" y="1007280"/>
                              <a:ext cx="1440" cy="27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18760" y="809640"/>
                              <a:ext cx="45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8080" y="1266120"/>
                              <a:ext cx="102060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委托单位向保险公司报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2298600"/>
                              <a:ext cx="1280160" cy="66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代建单位通知相关责任方进行维修并承担相关费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0"/>
                              <a:ext cx="13158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工程出现质量缺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7320" y="324720"/>
                              <a:ext cx="1800" cy="30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7320" y="994680"/>
                              <a:ext cx="1800" cy="32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1317600"/>
                              <a:ext cx="1200240" cy="70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委托单位通知代建单位维修并承担相关费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97320" y="2027880"/>
                              <a:ext cx="1800" cy="27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9120" y="592920"/>
                              <a:ext cx="1406520" cy="419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是否保险赔偿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8080" y="1955880"/>
                              <a:ext cx="102060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保险公司查勘定损定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79760" y="1761480"/>
                              <a:ext cx="1440" cy="19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67360" y="796320"/>
                              <a:ext cx="2035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28560"/>
                              <a:ext cx="1406520" cy="365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是否缺陷责任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8120" y="46569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-21pt;margin-top:16pt;width:482.3pt;height:474.9pt" coordorigin="-420,320" coordsize="9646,9498">
                <v:shape id="shape_0" ID="自选图形 107" stroked="t" o:allowincell="f" style="position:absolute;left:4095;top:6864;width:34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0" fillcolor="white" stroked="t" o:allowincell="f" style="position:absolute;left:3967;top:4491;width:1933;height:68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是否保险责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32;top:6250;width:1181;height: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保险公司组织维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2" fillcolor="white" stroked="t" o:allowincell="f" style="position:absolute;left:6395;top:4381;width:2215;height:92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委托单位是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认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4" fillcolor="white" stroked="t" o:allowincell="f" style="position:absolute;left:6386;top:6143;width:2215;height:93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权威检测机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7733;width:118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委托单位组织维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0" fillcolor="white" stroked="t" o:allowincell="f" style="position:absolute;left:4180;top:9225;width:4153;height:5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维修完成，结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04" fillcolor="white" stroked="t" o:allowincell="f" style="position:absolute;left:2844;top:6250;width:1323;height:119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保险公司向相关责任方追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8" stroked="t" o:allowincell="f" style="position:absolute;left:4937;top:4182;width:2;height:32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2" stroked="t" o:allowincell="f" style="position:absolute;left:4937;top:5170;width:2;height:10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0" stroked="t" o:allowincell="f" style="position:absolute;left:5005;top:7445;width:2;height:177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5" stroked="t" o:allowincell="f" style="position:absolute;left:5901;top:4836;width:51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0" stroked="t" o:allowincell="f" style="position:absolute;left:7491;top:5339;width:2;height:80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0" stroked="t" o:allowincell="f" style="position:absolute;left:5613;top:6605;width:78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6" stroked="t" o:allowincell="f" style="position:absolute;left:7491;top:7076;width:5;height:65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8" stroked="t" o:allowincell="f" style="position:absolute;left:7491;top:8513;width:2;height:71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7" stroked="t" o:allowincell="f" style="position:absolute;left:8092;top:8118;width:1131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7" stroked="t" o:allowincell="f" style="position:absolute;left:9224;top:1575;width:2;height:65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4" stroked="t" o:allowincell="f" style="position:absolute;left:8626;top:4836;width:27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3" stroked="t" o:allowincell="f" style="position:absolute;left:8901;top:4836;width:2;height:328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900;top:6143;width:39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121" stroked="t" o:allowincell="f" style="position:absolute;left:1462;top:9469;width:2719;height: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8" fillcolor="white" stroked="t" o:allowincell="f" style="position:absolute;left:1216;top:5396;width:1513;height:68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是否维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5;top:5318;width:1049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扣除建设工程质量保证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7" stroked="t" o:allowincell="f" style="position:absolute;left:1972;top:4993;width:2;height:4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9" fillcolor="white" stroked="t" o:allowincell="f" style="position:absolute;left:-420;top:6837;width:1364;height:8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费用是否超出保证金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6;top:8269;width:734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代建单位向相关责任方索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;top:8580;width:73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代建单位组织维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2" stroked="t" o:allowincell="f" style="position:absolute;left:258;top:6397;width:2;height:4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6" stroked="t" o:allowincell="f" style="position:absolute;left:734;top:5744;width:459;height: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9" stroked="t" o:allowincell="f" style="position:absolute;left:418;top:9044;width:303;height: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945,7234" to="1259,7234" ID="直线 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自选图形 108" stroked="t" o:allowincell="f" style="position:absolute;left:1257;top:7221;width:5;height:13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5" stroked="t" o:allowincell="f" style="position:absolute;left:1974;top:6076;width:9;height:339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组合 122" style="position:absolute;left:874;top:320;width:8350;height:4673">
                  <v:shape id="shape_0" ID="自选图形 70" stroked="t" o:allowincell="f" style="position:absolute;left:4926;top:1906;width:1;height:42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65" stroked="t" o:allowincell="f" style="position:absolute;left:3108;top:1595;width:717;height:1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178;top:2314;width:1606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委托单位向保险公司报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2;top:3940;width:2015;height:10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代建单位通知相关责任方进行维修并承担相关费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2;top:320;width:2071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工程出现质量缺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62" stroked="t" o:allowincell="f" style="position:absolute;left:1972;top:831;width:2;height:47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74" stroked="t" o:allowincell="f" style="position:absolute;left:1972;top:1886;width:2;height:50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952;top:2395;width:1889;height:1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委托单位通知代建单位维修并承担相关费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7" stroked="t" o:allowincell="f" style="position:absolute;left:1972;top:3513;width:2;height:424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64" fillcolor="white" stroked="t" o:allowincell="f" style="position:absolute;left:3817;top:1253;width:2214;height:65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是否保险赔偿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78;top:3400;width:1606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保险公司查勘定损定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5" stroked="t" o:allowincell="f" style="position:absolute;left:4936;top:3094;width:1;height:30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66" stroked="t" o:allowincell="f" style="position:absolute;left:6019;top:1574;width:3204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68" fillcolor="white" stroked="t" o:allowincell="f" style="position:absolute;left:874;top:1310;width:2214;height:57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是否缺陷责任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,7654" to="270,8277" ID="直线 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885</wp:posOffset>
                </wp:positionH>
                <wp:positionV relativeFrom="paragraph">
                  <wp:posOffset>341630</wp:posOffset>
                </wp:positionV>
                <wp:extent cx="252095" cy="29718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3.4pt;mso-wrap-distance-left:9.05pt;mso-wrap-distance-right:9.05pt;mso-wrap-distance-top:0pt;mso-wrap-distance-bottom:0pt;margin-top:26.9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33350" cy="19812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pt;mso-wrap-distance-left:9.05pt;mso-wrap-distance-right:9.05pt;mso-wrap-distance-top:0pt;mso-wrap-distance-bottom:0pt;margin-top:0pt;mso-position-vertical-relative:text;margin-left:1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ragraph">
                  <wp:posOffset>62865</wp:posOffset>
                </wp:positionV>
                <wp:extent cx="252095" cy="2692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2pt;mso-wrap-distance-left:9.05pt;mso-wrap-distance-right:9.05pt;mso-wrap-distance-top:0pt;mso-wrap-distance-bottom:0pt;margin-top:4.9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3700</wp:posOffset>
                </wp:positionH>
                <wp:positionV relativeFrom="paragraph">
                  <wp:posOffset>27940</wp:posOffset>
                </wp:positionV>
                <wp:extent cx="133350" cy="1981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pt;mso-wrap-distance-left:9.05pt;mso-wrap-distance-right:9.05pt;mso-wrap-distance-top:0pt;mso-wrap-distance-bottom:0pt;margin-top:2.2pt;mso-position-vertical-relative:text;margin-left:2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7135</wp:posOffset>
                </wp:positionH>
                <wp:positionV relativeFrom="paragraph">
                  <wp:posOffset>635</wp:posOffset>
                </wp:positionV>
                <wp:extent cx="252095" cy="2692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2pt;mso-wrap-distance-left:9.05pt;mso-wrap-distance-right:9.05pt;mso-wrap-distance-top:0pt;mso-wrap-distance-bottom:0pt;margin-top:0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4320</wp:posOffset>
                </wp:positionH>
                <wp:positionV relativeFrom="paragraph">
                  <wp:posOffset>176530</wp:posOffset>
                </wp:positionV>
                <wp:extent cx="252095" cy="26924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2pt;mso-wrap-distance-left:9.05pt;mso-wrap-distance-right:9.05pt;mso-wrap-distance-top:0pt;mso-wrap-distance-bottom:0pt;margin-top:13.9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60240</wp:posOffset>
                </wp:positionH>
                <wp:positionV relativeFrom="paragraph">
                  <wp:posOffset>220345</wp:posOffset>
                </wp:positionV>
                <wp:extent cx="252095" cy="26924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2pt;mso-wrap-distance-left:9.05pt;mso-wrap-distance-right:9.05pt;mso-wrap-distance-top:0pt;mso-wrap-distance-bottom:0pt;margin-top:17.35pt;mso-position-vertical-relative:text;margin-left:3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0075</wp:posOffset>
                </wp:positionH>
                <wp:positionV relativeFrom="paragraph">
                  <wp:posOffset>198120</wp:posOffset>
                </wp:positionV>
                <wp:extent cx="133350" cy="19812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pt;mso-wrap-distance-left:9.05pt;mso-wrap-distance-right:9.05pt;mso-wrap-distance-top:0pt;mso-wrap-distance-bottom:0pt;margin-top:15.6pt;mso-position-vertical-relative:text;margin-left:4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0035</wp:posOffset>
                </wp:positionH>
                <wp:positionV relativeFrom="paragraph">
                  <wp:posOffset>80010</wp:posOffset>
                </wp:positionV>
                <wp:extent cx="252095" cy="2540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pt;mso-wrap-distance-left:9.05pt;mso-wrap-distance-right:9.05pt;mso-wrap-distance-top:0pt;mso-wrap-distance-bottom:0pt;margin-top:6.3pt;mso-position-vertical-relative:text;margin-left:4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33350" cy="19812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pt;mso-wrap-distance-left:9.05pt;mso-wrap-distance-right:9.05pt;mso-wrap-distance-top:0pt;mso-wrap-distance-bottom:0pt;margin-top:0pt;mso-position-vertical-relative:text;margin-left: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0240</wp:posOffset>
                </wp:positionH>
                <wp:positionV relativeFrom="paragraph">
                  <wp:posOffset>226695</wp:posOffset>
                </wp:positionV>
                <wp:extent cx="252095" cy="26924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2pt;mso-wrap-distance-left:9.05pt;mso-wrap-distance-right:9.05pt;mso-wrap-distance-top:0pt;mso-wrap-distance-bottom:0pt;margin-top:17.85pt;mso-position-vertical-relative:text;margin-left:3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1190</wp:posOffset>
                </wp:positionH>
                <wp:positionV relativeFrom="paragraph">
                  <wp:posOffset>99060</wp:posOffset>
                </wp:positionV>
                <wp:extent cx="133350" cy="19812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pt;mso-wrap-distance-left:9.05pt;mso-wrap-distance-right:9.05pt;mso-wrap-distance-top:0pt;mso-wrap-distance-bottom:0pt;margin-top:7.8pt;mso-position-vertical-relative:text;margin-left:4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6675</wp:posOffset>
                </wp:positionH>
                <wp:positionV relativeFrom="paragraph">
                  <wp:posOffset>198120</wp:posOffset>
                </wp:positionV>
                <wp:extent cx="133350" cy="19812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13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pt;mso-wrap-distance-left:9.05pt;mso-wrap-distance-right:9.05pt;mso-wrap-distance-top:0pt;mso-wrap-distance-bottom:0pt;margin-top:15.6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;SimSun"/>
                          <w:sz w:val="13"/>
                          <w:szCs w:val="13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709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1:11:00Z</dcterms:created>
  <dc:creator>陈魁</dc:creator>
  <dc:description/>
  <cp:keywords/>
  <dc:language>en-US</dc:language>
  <cp:lastModifiedBy>罗梓菱</cp:lastModifiedBy>
  <cp:lastPrinted>2018-10-11T18:05:00Z</cp:lastPrinted>
  <dcterms:modified xsi:type="dcterms:W3CDTF">2018-10-11T10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